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2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LENCO NOMINATIVO DEL PERSONAL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he ha presentato domanda di Partecipazione alla selezione per l’affidamento delle attività di cui al Servizio  “Azioni di supporto alla programmazione sociale partecipata” 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di aver individuato in caso di affidamento  del sopraindicato progetto, i seguenti operatori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04"/>
        <w:gridCol w:w="2415"/>
        <w:gridCol w:w="2408"/>
        <w:gridCol w:w="2390"/>
        <w:gridCol w:w="2390"/>
      </w:tblGrid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uol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gno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ice Fiscal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tolo/Qualific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nni di esperien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el settore delle Politiche Sociali</w:t>
            </w:r>
          </w:p>
        </w:tc>
      </w:tr>
      <w:tr>
        <w:trPr>
          <w:trHeight w:val="39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della  suddetta selezione  (informativa ai  sensi della L. 675/96 art. 10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Curriculum operatori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Napoli lì                                                                           Timbro dell’Ente</w:t>
        <w:tab/>
      </w:r>
      <w:r>
        <w:rPr/>
        <w:tab/>
        <w:tab/>
        <w:tab/>
        <w:tab/>
      </w:r>
      <w:r>
        <w:rPr>
          <w:rFonts w:cs="Verdana" w:ascii="Verdana" w:hAnsi="Verdana"/>
          <w:sz w:val="20"/>
        </w:rPr>
        <w:t>Firma del legale rappresenta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se non già formalmente costituito, la presente dichiarazione dovrà essere sottoscritta dai legali rappresentanti degli enti partecipanti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06:00Z</dcterms:created>
  <dc:creator>Silvia.Carpentieri</dc:creator>
  <dc:description/>
  <cp:keywords/>
  <dc:language>en-US</dc:language>
  <cp:lastModifiedBy> </cp:lastModifiedBy>
  <cp:lastPrinted>2008-11-11T15:27:00Z</cp:lastPrinted>
  <dcterms:modified xsi:type="dcterms:W3CDTF">2008-11-11T14:27:00Z</dcterms:modified>
  <cp:revision>9</cp:revision>
  <dc:subject/>
  <dc:title>                                                                                                                            </dc:title>
</cp:coreProperties>
</file>